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TECHNICZN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A  I  ODBIORU ROBÓT  BUDOWLA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rPr/>
      </w:pPr>
      <w:r>
        <w:rPr>
          <w:b/>
          <w:bCs/>
          <w:sz w:val="28"/>
          <w:szCs w:val="28"/>
        </w:rPr>
        <w:t>INWESTOR : Akademia im. Jana Długosza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42-200 Częstochowa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Ul. Waszyngtona 4/8 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OKALIZACJA : Budynek Dydaktyczny pokój 47 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Częstochowa ul. Armii Krajowej 13/15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/>
      </w:pPr>
      <w:r>
        <w:rPr>
          <w:b/>
          <w:bCs/>
          <w:sz w:val="28"/>
          <w:szCs w:val="28"/>
        </w:rPr>
        <w:t xml:space="preserve">OPRACOWAŁ </w:t>
      </w:r>
      <w:r>
        <w:rPr>
          <w:sz w:val="28"/>
          <w:szCs w:val="28"/>
        </w:rPr>
        <w:t>: Bogdan Wołowicz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WARTOŚĆ  OPRACOWANIA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17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Roboty</w:t>
      </w:r>
      <w:r>
        <w:rPr>
          <w:b/>
          <w:bCs/>
          <w:sz w:val="28"/>
          <w:szCs w:val="28"/>
        </w:rPr>
        <w:t xml:space="preserve"> budowlane wymagania ogólne – CPV 45000000-7</w:t>
      </w:r>
    </w:p>
    <w:p>
      <w:pPr>
        <w:pStyle w:val="NoSpacing"/>
        <w:numPr>
          <w:ilvl w:val="0"/>
          <w:numId w:val="1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lowanie – CPV 45442100-8</w:t>
      </w:r>
    </w:p>
    <w:p>
      <w:pPr>
        <w:pStyle w:val="NoSpacing"/>
        <w:numPr>
          <w:ilvl w:val="0"/>
          <w:numId w:val="1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ładziny z elementów ceramicznych – CPV 45431000-7</w:t>
      </w:r>
    </w:p>
    <w:p>
      <w:pPr>
        <w:pStyle w:val="NoSpacing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left="720" w:hanging="0"/>
        <w:jc w:val="center"/>
        <w:rPr/>
      </w:pPr>
      <w:r>
        <w:rPr>
          <w:b/>
          <w:bCs/>
          <w:sz w:val="32"/>
          <w:szCs w:val="32"/>
        </w:rPr>
        <w:t>ROBOTY BUDOWLANE – WYMAGANIA OGÓLNE</w:t>
      </w:r>
    </w:p>
    <w:p>
      <w:pPr>
        <w:pStyle w:val="NoSpacing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PV – 45000000-7</w:t>
      </w:r>
    </w:p>
    <w:p>
      <w:pPr>
        <w:pStyle w:val="NoSpacing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. Zakres robót objętych  specyfikacją techniczną</w:t>
      </w:r>
    </w:p>
    <w:p>
      <w:pPr>
        <w:pStyle w:val="NoSpacing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left="360" w:hanging="0"/>
        <w:rPr/>
      </w:pPr>
      <w:r>
        <w:rPr>
          <w:sz w:val="24"/>
          <w:szCs w:val="24"/>
        </w:rPr>
        <w:t>I .  Roboty budowlane wymagania ogólne – CVP 45000000-7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I.  Malarskie – CPV 45442100-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II.  Okładziny z elementów ceramicznych – CPV 45431000-7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bCs/>
          <w:sz w:val="28"/>
          <w:szCs w:val="28"/>
        </w:rPr>
        <w:t>2. Zakres stosowania SST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czegółowa specyfikacja techniczna jest stosowana jako dokument przetargowy i kontraktowy przy  zleceniu i realizacji w/w robót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Ogólne wymagania dotyczące robót 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obót jest odpowiedzialny za jakość ich wykonania oraz za ich zgodność z dokumentacją projektową i niniejszą specyfikacją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Przekazanie placu budowy 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mawiający przekaże Wykonawcy plac budowy wraz ze wszystkimi wymaganymi uzgodnieniami prawnymi i administracyjnymi 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Zgodność robót z specyfikacją techniczną i projektową .</w:t>
      </w:r>
    </w:p>
    <w:p>
      <w:pPr>
        <w:pStyle w:val="NoSpacing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/>
      </w:pPr>
      <w:r>
        <w:rPr>
          <w:sz w:val="24"/>
          <w:szCs w:val="24"/>
        </w:rPr>
        <w:t>Cechy materiałów i elementów budowli muszą być jednorodne i wykazywać bliską zgodność z określonymi wymaganiami , a rozrzuty tych cech nie mogą przekraczać dopuszczalnego przedziału tolerancji . Jeżeli została określona wartość minimalna lub wartość maksymalna tolerancji albo obie te wartości , to roboty powinny być prowadzone w taki sposób , aby cechy materiałów lub elementów budowli nie znajdowały się w przeważającej mierze w pobliżu wartości granicznej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 przypadku , gdy materiały lub roboty nie będą w pełni zgodne z dokumentacją projektową lub specyfikacją techniczną wykonania i odbioru robót , ale osiągnięta zostanie możliwość do zaakceptowania jakość element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Budowli , to Kierownik budowy może zaakceptować takie roboty i zgodzić się na ich pozostawienie 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 przypadku , gdy materiały lub roboty nie są w pełni zgodne z dokumentacją projektową lub specyfikacją techniczną wykonania i odbioru robót i wpłynie to na niezadowalającą jakość elementu budowli , to takie  materiały zostaną zastąpione innymi , a roboty rozebrane i wykonane ponowni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Zabezpieczenie placu budowy</w:t>
      </w:r>
    </w:p>
    <w:p>
      <w:pPr>
        <w:pStyle w:val="NoSpacing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bezpieczenia placu budowy aż do zakończeniu 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i odbioru ostatecznego robót.</w:t>
      </w:r>
    </w:p>
    <w:p>
      <w:pPr>
        <w:pStyle w:val="NoSpacing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W czasie wykonywania robót Wykonawca dostarczy , zainstaluje i będzie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sługiwał tymczasowe urządzenia zabezpieczające takie jak ,sygnały i znaki ostrzegawcze , zapory itp., oraz podejmie wszelkie inne środki niezbędne dla ochrony robót , bezpieczeństwa pieszych.</w:t>
      </w:r>
    </w:p>
    <w:p>
      <w:pPr>
        <w:pStyle w:val="NoSpacing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Koszt zabezpieczenia terenu budowy nie podlega odrębnej zapłacie i przyjmuje się , że jest włączony w cenę umowną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Ochrona środowiska w czasie wykonywania robót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 środowiska naturalnego. W okresie trwania realizacji zadania , aż do zakończenia i odbioru ostatecznego robót Wykonawca będzie podejmować wszelkie uzasadnione kroki mające na celu stosowanie się do przepisów i norm dotyczących ochrony środowiska oraz będzie unikać uszkodzeń lub uciążliwości dla osób lub własności społecznej i innych , a wynikających ze skażenia , hałasu lub innych przyczyn powstałych w następstwie jego sposobu działania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Ochrona przeciwpożarowa 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/>
      </w:pPr>
      <w:r>
        <w:rPr>
          <w:sz w:val="24"/>
          <w:szCs w:val="24"/>
        </w:rPr>
        <w:t>1.   Wykonawca będzie przestrzegać przepisów ochrony przeciwpożarowej</w:t>
      </w:r>
    </w:p>
    <w:p>
      <w:pPr>
        <w:pStyle w:val="NoSpacing"/>
        <w:rPr/>
      </w:pPr>
      <w:r>
        <w:rPr>
          <w:sz w:val="24"/>
          <w:szCs w:val="24"/>
        </w:rPr>
        <w:t xml:space="preserve">2.   Wykonawca będzie utrzymywać sprawny sprzęt przeciwpożarowy , wymagany przez </w:t>
      </w:r>
    </w:p>
    <w:p>
      <w:pPr>
        <w:pStyle w:val="NoSpacing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dpowiednie przepisy.</w:t>
      </w:r>
    </w:p>
    <w:p>
      <w:pPr>
        <w:pStyle w:val="NoSpacing"/>
        <w:rPr/>
      </w:pPr>
      <w:r>
        <w:rPr>
          <w:sz w:val="24"/>
          <w:szCs w:val="24"/>
        </w:rPr>
        <w:t xml:space="preserve">3.   Materiały łatwopalne będą składowane w sposób zgodny z odpowiednimi przepisami </w:t>
      </w:r>
    </w:p>
    <w:p>
      <w:pPr>
        <w:pStyle w:val="NoSpacing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zabezpieczone przed dostępem osób trzeci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   Wykonawca będzie odpowiedzialny za wszelkie straty spowodowane pożarem</w:t>
      </w:r>
    </w:p>
    <w:p>
      <w:pPr>
        <w:pStyle w:val="NoSpacing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wołanym jako rezultat realizacji robót albo przez personel Wykonawcy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Materiały szkodliwe dla otoczenia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Materiały , które w sposób trwały są szkodliwe dla otoczenia , nie będą dopuszczone do użycia .</w:t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Nie dopuszcza się użycia materiałów wywołujących szkodliwe promieniowanie o stężeniu większym od dopuszczalnego.</w:t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Wszelkie materiały odpadowe użyte do robót powinny mieć świadectwa dopuszczenia , wydane przez uprawnioną jednostkę , jednoznacznie określające brak szkodliwego oddziaływania tych materiałów na środowisko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Ochrona własności publicznej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wca jest zobowiązany do ochrony przed uszkodzeniem lub zniszczeniem własności publicznej.</w:t>
      </w:r>
    </w:p>
    <w:p>
      <w:pPr>
        <w:pStyle w:val="NoSpacing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Jeżeli w związku z zaniedbaniem , niewłaściwym prowadzeniem robót lub brakiem koniecznych działań ze strony Wykonawcy nastąpi uszkodzenie lub zniszczenie własności publicznej , to wykonawca na swój koszt naprawi lub odtworzy uszkodzoną własność. Stan naprawionej własności powinien być nie gorszy niż przed powstaniem uszkodzenia.</w:t>
      </w:r>
    </w:p>
    <w:p>
      <w:pPr>
        <w:pStyle w:val="NoSpacing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Bezpieczeństwo i higiena pracy</w:t>
      </w:r>
    </w:p>
    <w:p>
      <w:pPr>
        <w:pStyle w:val="NoSpacing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czas realizacji robót Wykonawca będzie przestrzegać przepisów dotyczących bezpieczeństwa i higieny pracy . W szczególności Wykonawca ma obowiązek  zadbać , aby personel nie wykonywał pracy w warunkach niebezpiecznych , szkodliwych dla zdrowia oraz nie spełniających odpowiednich wymaganiach sanitarnych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wca zapewni i będzie utrzymywał wszelkie urządzenia zabezpieczające , socjalne oraz sprzęt i odpowiednią odzież dla ochrony życia i zdrowia osób zatrudnionych na budowie oraz dla zapewnienia bezpieczeństwa publicznego.</w:t>
      </w:r>
    </w:p>
    <w:p>
      <w:pPr>
        <w:pStyle w:val="NoSpacing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Ochrona i utrzymanie robót</w:t>
      </w:r>
    </w:p>
    <w:p>
      <w:pPr>
        <w:pStyle w:val="NoSpacing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i urządzenia używane do robót od daty rozpoczęcia do zakończenia i odbioru ostatecznego robót.</w:t>
      </w:r>
    </w:p>
    <w:p>
      <w:pPr>
        <w:pStyle w:val="NoSpacing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wca będzie utrzymywać roboty do czasu ostatecznego odbioru. Utrzymanie powinno być prowadzone w taki sposób , aby budowla lub jej elementy były w zadawalającym stanie przez cały czas do momentu odbioru ostatecznego.</w:t>
      </w:r>
    </w:p>
    <w:p>
      <w:pPr>
        <w:pStyle w:val="NoSpacing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Sprzęt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konawca jest zobowiązany do  używania jedynie takiego sprzętu , który , nie spowoduje niekorzystnego wpływu na jakość wykonywanych robót.</w:t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Liczba i wydajność sprzętu będzie gwarantować przeprowadzenie robót , zgodnie z zasadami określonymi w dokumentacji projektowej i specyfikacji technicznej wykonania i odbioru robót.</w:t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Sprzęt będący własnością Wykonawcy lub wynajęty do wykonywania robót ma być stale utrzymywany w dobrym stanie technicznym i gotowości do pracy. Będzie on odpowiadał wymaganiom ochrony środowiska i przepisom dotyczącym  jego użytkowania</w:t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konawca jest zobowiązany do dostarczenia Kierownikowi budowy dokumentów potwierdzających dopuszczanie sprzętu do użytkowania , w przypadkach gdy wymagają tego przepisy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Transport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stosowania jedynie takich środków transportu , które nie wpłyną niekorzystnie na jakość wykonywanych robót i właściwości przewożonych materiałów. </w:t>
      </w:r>
    </w:p>
    <w:p>
      <w:pPr>
        <w:pStyle w:val="NoSpacing"/>
        <w:numPr>
          <w:ilvl w:val="0"/>
          <w:numId w:val="19"/>
        </w:numPr>
        <w:rPr/>
      </w:pPr>
      <w:r>
        <w:rPr>
          <w:sz w:val="24"/>
          <w:szCs w:val="24"/>
        </w:rPr>
        <w:t>Wykonawca będzie usuwać na bieżąco na własny koszt , wszelkie zanieczyszczenia spowodowane jego pojazdami na drogach publicznych oraz dojazdach  do placu budowy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 Kontrola jakości  robót 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21"/>
        </w:numPr>
        <w:rPr/>
      </w:pPr>
      <w:r>
        <w:rPr>
          <w:sz w:val="24"/>
          <w:szCs w:val="24"/>
        </w:rPr>
        <w:t>Do obowiązków Wykonawcy należy opracowanie i przedstawienie do aprobaty Kierownika Budowy programu zapewnienia jakości , w którym przedstawi on zamierzony sposób wykonania robót , możliwości techniczne , kadrowe i organizacyjne gwarantujące wykonania robót zgodnie z dokumentacją projektowa i specyfikacja techniczną wykonania i odbioru robót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Program zapewnienia jakości powinien zawierać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Część ogólną opisową: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organizację wykonania robót , w tym terminy i sposób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enia robót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BHP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wykaz zespołów roboczych , ich kwalifikację i przygotowanie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ktyczne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wykaz osób odpowiedzialnych za jakość i terminowość</w:t>
      </w:r>
    </w:p>
    <w:p>
      <w:pPr>
        <w:pStyle w:val="NoSpacing"/>
        <w:ind w:left="108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nia poszczególnych elementów robót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-   wyposażenie w sprzęt i urządzenia do pomiarów i kontroli robót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)   Część szczegółową opisującą dla każdego asortymentu robó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  wykaz maszyn i urządzeń stosowanych na budowie i ich parametry technicz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oraz wyposażenie w mechanizm do sterowania i urządzenia pomiarowo –</w:t>
      </w:r>
    </w:p>
    <w:p>
      <w:pPr>
        <w:pStyle w:val="NoSpacing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kontrolne ,</w:t>
      </w:r>
    </w:p>
    <w:p>
      <w:pPr>
        <w:pStyle w:val="NoSpacing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   rodzaj i ilość środków transport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   sposób zabezpieczenia i ochrony ładunków przed utratą ich  właściwości</w:t>
      </w:r>
    </w:p>
    <w:p>
      <w:pPr>
        <w:pStyle w:val="NoSpacing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w czasie transport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   sposób postępowania z materiałami i robotami nie odpowiadającymi</w:t>
      </w:r>
    </w:p>
    <w:p>
      <w:pPr>
        <w:pStyle w:val="NoSpacing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wymaganiom 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Zasady kontroli jakości robót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Celem kontroli robót powinno być takie sterowanie ich przygotowaniem i wykonaniem , aby osiągnąć założoną jakość robót</w:t>
      </w:r>
    </w:p>
    <w:p>
      <w:pPr>
        <w:pStyle w:val="NoSpacing"/>
        <w:numPr>
          <w:ilvl w:val="0"/>
          <w:numId w:val="12"/>
        </w:numPr>
        <w:rPr/>
      </w:pPr>
      <w:r>
        <w:rPr>
          <w:sz w:val="24"/>
          <w:szCs w:val="24"/>
        </w:rPr>
        <w:t>Wykonawca jest odpowiedzialny za pełną kontrolę i jakości materiałów. Wykonawca powinien zapewnić odpowiedni system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kontroli , włączając personel , laboratorium , sprzęt , zaopatrzenie i wszystkie urządzenia niezbędne do pobierania próbek i badań materiałów oraz robót .</w:t>
      </w:r>
    </w:p>
    <w:p>
      <w:pPr>
        <w:pStyle w:val="NoSpacing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ykonawca będzie przeprowadzać pomiary i badania materiałów oraz robót z częstotliwością zapewniającą stwierdzenie , że roboty wykonano zgodnie z wymaganiami zawartymi w dokumentacji projektowej i specyfikacją techniczną wykonania i odbioru robót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Badania i pomiar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szystkie badania i pomiary będą przeprowadzone zgodnie z wymaganiami norm</w:t>
      </w:r>
    </w:p>
    <w:p>
      <w:pPr>
        <w:pStyle w:val="NoSpacing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ykonawca będzie przekazywać Kierownikowi Budowy  kopie raportów z wynikami badań jak najszybciej , nie później jednak niż w terminie określonym w programie zapewnienia jakości .</w:t>
      </w:r>
    </w:p>
    <w:p>
      <w:pPr>
        <w:pStyle w:val="NoSpacing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Celem kontroli jakości i zatwierdzenia Kierownika Budowy uprawniony jest do dokonywania kontroli , pobierania próbek i badania materiałów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Atesty jakości materiałów i urządzeń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Kierownik Budowy może dopuścić do użycia tylko te materiały , które posiadają;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ertyfikat na znak bezpieczeństwa , wykazujący , że zapewniono zgodność z kryteriami technicznymi określonymi na podstawie Polskich Norm , aprobat technicznych oraz właściwych przepisów i dokumentów technicznych.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eklarację zgodności lub certyfikat zgodności z:</w:t>
      </w:r>
    </w:p>
    <w:p>
      <w:pPr>
        <w:pStyle w:val="NoSpacing"/>
        <w:ind w:left="9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lska Normą lub aprobatą techniczną , w przypadku wyrobów dla których nie ustawiono Polskiej Normy , jeżeli nie są objęte certyfikacją określoną w punkcie a) i które spełniają wymogi specyfikacji technicznej. W przypadku materiałów , dla których w/w dokumenty są wymagane przez specyfikację techniczną , każda partia dostarczona do robót będzie posiadać te dokumenty , określające w sposób jednoznaczny jej cechy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Produkty przemysłowe muszą posiadać w/w dokumenty wydane przez producenta , a w razie potrzeby poparte wynikami badań wykonanych przez niego . Kopie wyników tych badań będą dostarczone przez wykonawcę Kierownikowi Budowy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Jakiekolwiek materiały , które nie spełniają tych wymagań będą odrzucone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Dokumenty budowy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>Dziennik budowy jest wymaganym dokumentem prawnym obowiązującym Zamawiającego i Wykonawcę w okresie od przekazania Wykonawcy placu budowy do końca okresu gwarancyjnego.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>Odpowiedzialność za prowadzenie dziennika budowy zgodnie z obowiązującymi przepisami spoczywa na Wykonawcy . Zapisy w dzienniku będą dokonywać na bieżąco i będą dotyczyć przebiegu robót , stanu bezpieczeństwa ludzi i mienia oraz technicznej i gospodarczej strony budowy. Każdy zapis w dzienniku budowy będzie opatrzony datą jego dokonania , podpisem osoby , która dokonała zapisu , z podaniem jej imienia i nazwiska oraz stanowiska służbowego. Zapisy będą czytelne , dokonane trwałą techniką , w porządku chronologicznym logicznym , bezpośrednio jeden pod drugim , bez przerw .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>Załączone do dziennika budowy protokołów i inne dokumenty będą oznaczone kolejnym numerem załącznika i opatrzone datą i podpisem Kierownika Budowy.</w:t>
      </w:r>
    </w:p>
    <w:p>
      <w:pPr>
        <w:pStyle w:val="NoSpacing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Księga obmiaru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>Księga obmiar ustanowi dokument pozwalający na rozliczenie faktycznego postępu każdego z elementów robót. Obmiary wykonanych robót przeprowadza się w jednostkach przyjętych w kosztorysie ofertowym i wpisuje do księgi obmiaru .</w:t>
      </w:r>
    </w:p>
    <w:p>
      <w:pPr>
        <w:pStyle w:val="NoSpacing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Dokumenty laboratoryjne</w:t>
      </w:r>
    </w:p>
    <w:p>
      <w:pPr>
        <w:pStyle w:val="NoSpacing"/>
        <w:ind w:left="660" w:hanging="0"/>
        <w:rPr/>
      </w:pPr>
      <w:r>
        <w:rPr>
          <w:sz w:val="24"/>
          <w:szCs w:val="24"/>
        </w:rPr>
        <w:t>Dzienniki laboratoryjne , atesty materiałów , orzeczenia o jakości materiałów , recepty robocze i kontrolne wyniki badań Wykonawcy i Zamawiającego powinny być gromadzone w formie uzgodnionej w programie zapewnienia jakości . Winny być udostępnione na każde życzenie Zamawiającego .</w:t>
      </w:r>
    </w:p>
    <w:p>
      <w:pPr>
        <w:pStyle w:val="NoSpacing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Pozostałe dokumenty budowy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zwolenie na realizację zadania budowlanego ,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tokóły przekazania placu budowy ,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tokół odbioru robót ,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tokół z narad i ustaleń ,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respondencję na budowie</w:t>
      </w:r>
    </w:p>
    <w:p>
      <w:pPr>
        <w:pStyle w:val="NoSpacing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Przechowywanie dokumentów budowy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 xml:space="preserve">Dokumenty budowy będą przechowywane na placu budowy w miejscu odpowiednio zabezpieczonym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bCs/>
          <w:sz w:val="28"/>
          <w:szCs w:val="28"/>
        </w:rPr>
        <w:t>20. Podstawa płatna płatnośc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odstawą płatności jest cena jednostkowa skalkulowana przez wykonawcę za jednostkę obmiarową ustaloną dla danej pozycji kosztorysu , przyjętą przez zamawiającego w dokumentach umowny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la robót wycenionych ryczałtowo podstawą płatności jest wartość podana przez wykonawcę i przyjęta przez Zamawiającego w dokumentach umowny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ena jednostkowa pozycji kosztorysowej lub wynagrodzenia ryczałtowego będzie uwzględniać wszystkie czynności , wymagania i badania składające się na jej wykonanie , określone dla roboty w SST i w dokumentacji projektowej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eny jednostkowe lub wynagrodzenie ryczałtowe robót będą obejmować 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robociznę bezpośrednią wraz z narzutam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wartość zużytych materiałów wraz z kosztami zakupu , magazynowania , ewentualnyc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bytków i transportu na teren budow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wartość pracy sprzętu wraz z narzutam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koszty pośrednie i zysk kalkulacyjn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podatki obliczone zgodnie z obowiązującymi przepisami , ale z wyłączeniem podatku VA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Objazdy , przejazdy i organizacja ruchu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Koszt wybudowania objazdów , przejazdów i organizacji ruchu obejmuje :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-  opracowanie oraz uzgodnienie z Inspektorem Nadzoru i odpowiedzialnymi 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stytucjami projektu organizacji ruchu na czas trwania budowy wraz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starczeniem kopii projektu Inspektorowi Nadzoru i wprowadzeniu dalszych zmian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 uzgodnień wynikających z postępu robót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>-   ustanowienie tymczasowego oznakowania i oświetlenia zgodnie z wymaganiami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zpieczeństwa ruchu 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>-  opłaty – dzierżawy terenu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>-  przygotowanie terenu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>-  konstrukcję tymczasowej nawierzchni , ramp , chodników , krawężników , barier ,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znakowań i drenażu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>-  tymczasową przebudowę urządzeń obcyc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   Koszt utrzymania objazdów , przejazdów i organizacji ruchu obejmuje 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oczyszczenie , przestawienie , przykrycie i usunięcie tymczasowych oznakowań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ionowych , poziomych , barier i świateł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utrzymanie płynności ruchu publiczneg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  Koszt likwidacji objazdów , przejazdów i organizacji ruchu obejmuj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usunięcie wbudowanych materiałów i oznakowani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doprowadzenie terenu do stanu pierwotneg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Koszt budowy , utrzymania budowy i likwidacji objazdów , przejazdów i organizacji ruchu ponosi Zamawiający. 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Przepisy związane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07.07.1994 r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budowlan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9.01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zamówień publicz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16.04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yrobach budowla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</w:t>
            </w:r>
          </w:p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12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dozorze technicznym</w:t>
            </w:r>
          </w:p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7.04.200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ochrony środowisk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1.03.198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drogach publicz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12.2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ystemów oceny zgodności wyrobów budowlanych oraz sposobu ich oznakowania znakowaniem CE (Dz.U. Nr 209 . poz. 1779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12.2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określenia polskich jednostek organizacyjnych upoważnionych do wydawania europejskich aprobat technicznych , zakresu i formy aprobat oraz trybu ich udzielania , uchylenia lub zmiany (Dz.U. Nr 209, poz. 1780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6.02.200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bezpieczeństwa i higieny pracy podczas wykonywania robót budowlanych (Dz.U.Nr47 , poz.401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23.06.200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informacji dotyczącej bezpieczeństwa i ochrony zdrowia oraz planu bezpieczeństwa i ochrony zdrowia ( Dz. U. Nr 120, poz.1126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09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zczegółowego zakresu i formy dokumentacji projektowej , specyfikacji technicznych wykonania i odbioru robót budowlanych oraz programu funkcjonalno – użytkowego ( Dz. U. Nr 202 , poz.207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11.08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posobów  deklarowania wyrobów budowlanych oraz sposobu znakowania ich znakiem budowlanym ( Dz. U. Nr 198, poz. 2041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27.08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niające rozporządzenie w sprawie dziennika budowy , montaż i rozbiórki , tablicy informacyjnej oraz ogłoszenia zamawiającego dane dotyczące bezpieczeństwa pracy i ochrony zdrowia ( Dz. U. Nr 198 , poz. 2042 )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b/>
          <w:bCs/>
          <w:sz w:val="32"/>
          <w:szCs w:val="32"/>
        </w:rPr>
        <w:t xml:space="preserve">SZCZEGÓŁOWA SPECYFIKACJA TECHNICZNA </w:t>
      </w:r>
    </w:p>
    <w:p>
      <w:pPr>
        <w:pStyle w:val="NoSpacing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oboty malarskie</w:t>
      </w:r>
    </w:p>
    <w:p>
      <w:pPr>
        <w:pStyle w:val="NoSpacing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PV 45442100-8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1. Materiały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ateriały podstawowe  to farby DEKORAL  POLINAK białe i w wybranych kolorach do przemalowań wewnętrznych , farby emulsyjne  , farby olejne  do lamperii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arba DEKORAL POLINAK  - wyjątkowo wydajna akrylowa farba emulsyjna , doskonale kryjąca , umożliwiająca prawidłowe „ oddychanie ścian „ ekologiczna . Nadaje ścianom estetyczny , matowy wygląd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arba DEKORAL POWER PAINT – emalia lateksowa do metalu i grzejników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2.1.  Sprzęt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mosty robocze , rusztowania , drabiny , mieszadła do farb , pojemniki i wiadra , pędzl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Transport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Dostawa – samochód dostawczy na plac budowy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ransport wewnętrzny – ręczny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.1. Wykonani robó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.1.1. Roboty przygotowawcze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zygotowanie podłoża pod malowanie tynków wewnętrznych – zmycie i zeskrobanie starej farby .</w:t>
      </w:r>
    </w:p>
    <w:p>
      <w:pPr>
        <w:pStyle w:val="TextBody"/>
        <w:rPr/>
      </w:pPr>
      <w:r>
        <w:rPr>
          <w:sz w:val="24"/>
          <w:szCs w:val="24"/>
        </w:rPr>
        <w:t>Wygładzenie powierzchni tynku ( likwidacja spękań i sfalowań  ) poprzez szpachlowanie</w:t>
      </w:r>
      <w:r>
        <w:rPr>
          <w:sz w:val="20"/>
          <w:szCs w:val="20"/>
        </w:rPr>
        <w:t xml:space="preserve"> 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4.1.2. Malowanie ścian i sufitów – farba emulsyjna ekologiczna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alowanie dwukrotne farbami w/w wymienionymi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1. Kontrola jakości robót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prawdzenie przygotowania powierzchni pod malowani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prawdzenie wyglądu powierzchn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prawdzenie zgodności barw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prawdzenia powłok na zarysowania i uderzeni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1.  Odbiór robót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 zależności od ustaleń odpowiednich specyfikacji technicznych , roboty podlegają następującym etapom odbioru , dokonywanym przy udziale wykonawcy przez 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spektora Nadzor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dbiorowi robót zanikających i ulegających zakryciu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dbiorowi częściowemu</w:t>
      </w:r>
    </w:p>
    <w:p>
      <w:pPr>
        <w:pStyle w:val="TextBody"/>
        <w:ind w:left="4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omisję wyznaczona przez stronę zamawiającą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. odbiorowi ostatecznem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</w:rPr>
      </w:pPr>
      <w:r>
        <w:rPr>
          <w:b/>
          <w:bCs/>
        </w:rPr>
        <w:t>7.1.  Przepisy i dokumenty związane</w:t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N-69/B - 1028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malarskie budowlane farbami wodnymi i wodorozcieńczalnymi farbami emulsyjnymi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N-EN  535: 199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by i lakiery. Oznaczenie czasu wpływu za pomocą kubków wypływow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N-C-81901:2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by olejne i alkidow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N-C-81914:199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by dyspersyjne do malowania wnętrz budynków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N-C-81910:2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by chlorokauczukowe</w:t>
            </w:r>
          </w:p>
        </w:tc>
      </w:tr>
    </w:tbl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A SPECYFIKACJA TECHNICZNA OKŁADZINY Z ELEMENTÓW CERAMICZNYCH</w:t>
      </w:r>
    </w:p>
    <w:p>
      <w:pPr>
        <w:pStyle w:val="NoSpacing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PV 45431000-7</w:t>
      </w:r>
    </w:p>
    <w:p>
      <w:pPr>
        <w:pStyle w:val="NoSpacing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ot SST</w:t>
      </w:r>
    </w:p>
    <w:p>
      <w:pPr>
        <w:pStyle w:val="NoSpac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są wymagania dotyczące wykonania i odbioru robót polegających na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wykonaniu okładzin ceramicznyc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stosowania SST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/>
      </w:pPr>
      <w:r>
        <w:rPr>
          <w:sz w:val="24"/>
          <w:szCs w:val="24"/>
        </w:rPr>
        <w:t>Szczegółowa specyfikacja techniczna jest stosowana jako dokument przetargowy i kontraktowy przy zleceniu i realizacji robót polegających na wykonaniu okładzin ceramiczny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obót objętych SST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oboty , których dotyczy specyfikacja , obejmują wszelkie czynności umożliwiające i mające na celu wykonania okładzin ceramicznych :</w:t>
      </w:r>
    </w:p>
    <w:p>
      <w:pPr>
        <w:pStyle w:val="NoSpacing"/>
        <w:numPr>
          <w:ilvl w:val="0"/>
          <w:numId w:val="3"/>
        </w:numPr>
        <w:rPr/>
      </w:pPr>
      <w:r>
        <w:rPr>
          <w:sz w:val="24"/>
          <w:szCs w:val="24"/>
        </w:rPr>
        <w:t>Wewnętrzne ściennych  z płytek ceramicznych 23x40 cm  lub większych.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ewnętrznych posadzkowych z gresu 30 x 30 cm lub większy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reślenia podstawowe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Określenia podane w niniejszej SST są zgodne z obowiązującymi odpowiednimi normami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ały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Płytki gresowe – klasa ścieralności wg PN-EN ISO 10545-6 max.175 mm</w:t>
      </w:r>
      <w:r>
        <w:rPr>
          <w:sz w:val="24"/>
          <w:szCs w:val="24"/>
          <w:vertAlign w:val="superscript"/>
        </w:rPr>
        <w:t>3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Nasiąkliwość wg PN-EN ISO 10545-3 nieprzekraczająca 0,5%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Odporność na zaplamienia i na środki chemiczne wg PN-EN ISO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10545-14-3, twardość wg PN-EN ISO 101-8 , mrozotporność wg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PN-EN ISO 105545-12 wymagana antypoślizgowość – R9</w:t>
      </w:r>
    </w:p>
    <w:p>
      <w:pPr>
        <w:pStyle w:val="NoSpacing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Płytki ceramiczne szkliwione powinny mieć czerep drobno porowaty , gładką i lśniącą powierzchnię licową ( pokrytą szkliwem ) , a stronę montażową – nie szkliwioną , żeberkowaną . Nasiąkliwość płytek nie powinna być większa niż 14 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zęt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oboty można wykonywać ręcznie , przy użyciu dowolnego sprzętu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port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ateriały mogą być przewożone dowolnymi środkami transportu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odczas transportu materiały powinny być zabezpieczone przed uszkodzeniam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sady wykonywania okładzin ceramicznych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Okładziny ceramiczne powinny być mocowane do podłoża z warstwą wyrównującą lub bezpośrednio do równego i gładkiego podłoża. W pomieszczeniach mokrych okładzinę należy mocować do dostatecznie wytrzymałego podkładu , przy czym uprzednio powinna być wykonana izolacja przeciwwilgociowa i par ochron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Podłoże pod okładziny ceramiczne mogą stosować nie otynkowane lub otynkowane mury z cegły oraz elementy i ściany betonow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Za pomocą kleju można mocować płytki na dokładnie wyrównanym podkładzie oraz na nieskorodowanej powierzchni istniejącej tynku o dostatecznej wytrzymałości .Powierzchnie te pod względem ich równości i gładkości powinny co najmniej spełniać wymagania dla tynku dwuwarstwowego. Jeżeli tynk był uprzednio malowany , należy usunąć powłokę farby oraz dokładnie zmyć powierzchnię ściany. Klej należy nakładać na podłoże ząbkowanej metalowej szpachli warstwą o grubości 2 mm , wykonanie fragmentu okładziny na nałożonej każdorazowo warstwie kleju powinno nastąpić w ciągu 15 minut. Przykładając płytkę do podłoża , należy ją przesunąć o 10-15 mm po powierzchni powleczonej klejem do pozycji jaką ma zająć płytka w układanej warstwie , przesunięcie to nie powinno powodować zgarnięcia kleju na podłożu. Szerokość spoin powinna być nie większa niż 0,5 mm. W odstępach nie większych niż 3 m należy pozostawić spoiny dylatacyjne o szerokości 2-3 mm . Wszelkie zabrudzenia i resztki kleju należy natychmiast usunąć szmatką zwilżoną w czystej wodzi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Temperatura powietrza wewnętrznego w czasie układania płytek powinna wynosić co najmniej + 5 C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.Odchylenie krawędzi płytek od kierunku poziomego lub pionowego nie powinna być większe niż 2 mm , odchylenie powierzchni okładziny od płaszczyzny nie większe niż 2 mm na długości łaty dwumetrow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ntrola jakośc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- sprawdzenie zgodności z dokumentacją techniczną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sprawdzenie odbiorów międzyoperacyjnych podłoża i materiałó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sprawdzenie dokładności spoin wg normy PN-72/B-0619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przy odbiorze należy przeprowadzić na budowie : sprawdzenie zgodności klasy materiałów , opakowanie i mierzenie : - wymiarów i kształtu płytek , liczby szczerb i pęknięć , odporność na uderzeni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 przypadku niemożności określenia jakości płytek przez próbę doraźną  należy ją poddać badaniom laboratoryjny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miar robót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Jednostką obmiarową robót jest m2 powierzchn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biór robót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Badania podłoża , zależne od jego rodzaju , należy przeprowadzać zgodnie z warunkami odbioru podanymi dla tych robót budowlanych . Badanie powinno polegać na 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 sprawdzenie protokołów odbioru robót poprzedzającyc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 sprawdzenia przygotowania podłoż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W przypadku klejenia płytek należy zbadać grubość warstwy kleju. Prawidłowość wykonania podkładu powinna być sprawdzona przy odbiorze częściowym przez oględziny zewnętrzne i pomia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Badania materiałów okładzinowych i klejów należy przeprowadzać pośrednio na podstawie zaświadczeń o jakości i zapis w dzienniku budowy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ezpośrednio należy sprawdzić dobór kolorystyczny płytek , brak rys lub odprysków itp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Badania gotowej okładziny powinno polegać na sprawdzeniu 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)    należytego przyleganie do podkładu przez lekkie opukiwanie okładziny w kilku dowolnie wybranych miejscach – głuchy dźwięk  wskazuje na nie przyleganie okładziny do podkładu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)    prawidłowości przebiegu spoin przez naciągnięcie cienkiego sznura wzdłuż dowolnie wybranych spoin poziomych i pionowych , pomiar odchyleń z dokładnością do 1 m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)    jednolitości barwy płyte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isy związane</w:t>
      </w:r>
    </w:p>
    <w:p>
      <w:pPr>
        <w:pStyle w:val="NoSpacing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N-85/B-045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i badania zapraw budowlanych i klei</w:t>
            </w:r>
          </w:p>
        </w:tc>
      </w:tr>
    </w:tbl>
    <w:p>
      <w:pPr>
        <w:pStyle w:val="TextBody"/>
        <w:tabs>
          <w:tab w:val="clear" w:pos="708"/>
          <w:tab w:val="left" w:pos="532" w:leader="none"/>
        </w:tabs>
        <w:ind w:left="10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32:00Z</dcterms:created>
  <dc:creator>bwołowicz</dc:creator>
  <dc:description/>
  <cp:keywords/>
  <dc:language>en-US</dc:language>
  <cp:lastModifiedBy>mk</cp:lastModifiedBy>
  <cp:lastPrinted>2010-09-22T06:38:00Z</cp:lastPrinted>
  <dcterms:modified xsi:type="dcterms:W3CDTF">2010-12-08T12:32:00Z</dcterms:modified>
  <cp:revision>2</cp:revision>
  <dc:subject/>
  <dc:title>SPECYFIKACJA TECHNICZNA</dc:title>
</cp:coreProperties>
</file>